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ERSONAL FINA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L EXAM REVIEW 2011-2012</w:t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CREDIT</w:t>
      </w:r>
    </w:p>
    <w:p>
      <w:pPr>
        <w:pStyle w:val="ListParagraph"/>
        <w:ind w:left="0" w:hanging="0"/>
        <w:rPr/>
      </w:pPr>
      <w:r>
        <w:rPr/>
        <w:t>The following information on Credit will be included in the Quia portion of the Personal Finance final exam.  Please study the information.   The Quia exam consists of Multiple choice, True/False, Matching and Short Answer questions.</w:t>
      </w:r>
    </w:p>
    <w:p>
      <w:pPr>
        <w:pStyle w:val="ListParagraph"/>
        <w:ind w:lef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redit</w:t>
      </w:r>
    </w:p>
    <w:p>
      <w:pPr>
        <w:pStyle w:val="Normal"/>
        <w:rPr>
          <w:b/>
          <w:b/>
        </w:rPr>
      </w:pPr>
      <w:r>
        <w:rPr>
          <w:b/>
        </w:rPr>
        <w:t>Credit Definitions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Credit</w:t>
      </w:r>
      <w:r>
        <w:rPr/>
        <w:t>—when goods, services or money is received in exchange for a promise to pay a definite sum of money at a future date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Borrower</w:t>
      </w:r>
      <w:r>
        <w:rPr/>
        <w:t>—person or organization that is receiving the money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Lender</w:t>
      </w:r>
      <w:r>
        <w:rPr/>
        <w:t>—person or organization who has the resources to provide the borrower money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Creditworthiness</w:t>
      </w:r>
      <w:r>
        <w:rPr/>
        <w:t>—an individual's ability and willingness to pay the money back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Interest</w:t>
      </w:r>
      <w:r>
        <w:rPr/>
        <w:t>—the price of money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Late payment fee</w:t>
      </w:r>
      <w:r>
        <w:rPr/>
        <w:t>—fee charged when a cardholder does not make the minimum monthly payment by the due date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Credit Limit</w:t>
      </w:r>
      <w:r>
        <w:rPr/>
        <w:t>—the maximum dollar amount that can be charged on a credit card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Annual Percentage Rate</w:t>
      </w:r>
      <w:r>
        <w:rPr/>
        <w:t>—the interest rate charged on a credit card account each month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Establishing good credit</w:t>
      </w:r>
    </w:p>
    <w:p>
      <w:pPr>
        <w:pStyle w:val="ListParagraph"/>
        <w:numPr>
          <w:ilvl w:val="0"/>
          <w:numId w:val="3"/>
        </w:numPr>
        <w:ind w:left="720" w:hanging="360"/>
        <w:rPr/>
      </w:pPr>
      <w:r>
        <w:rPr/>
        <w:t xml:space="preserve">have a checking and savings account </w:t>
      </w:r>
    </w:p>
    <w:p>
      <w:pPr>
        <w:pStyle w:val="ListParagraph"/>
        <w:numPr>
          <w:ilvl w:val="0"/>
          <w:numId w:val="3"/>
        </w:numPr>
        <w:ind w:left="720" w:hanging="360"/>
        <w:rPr/>
      </w:pPr>
      <w:r>
        <w:rPr/>
        <w:t>pay off loans quickly, rather than as desired</w:t>
      </w:r>
    </w:p>
    <w:p>
      <w:pPr>
        <w:pStyle w:val="ListParagraph"/>
        <w:numPr>
          <w:ilvl w:val="0"/>
          <w:numId w:val="3"/>
        </w:numPr>
        <w:ind w:left="720" w:hanging="360"/>
        <w:rPr/>
      </w:pPr>
      <w:r>
        <w:rPr/>
        <w:t>pay the entire credit card balance on time each month</w:t>
      </w:r>
    </w:p>
    <w:p>
      <w:pPr>
        <w:pStyle w:val="ListParagraph"/>
        <w:numPr>
          <w:ilvl w:val="0"/>
          <w:numId w:val="3"/>
        </w:numPr>
        <w:ind w:left="720" w:hanging="360"/>
        <w:rPr/>
      </w:pPr>
      <w:r>
        <w:rPr/>
        <w:t>maintain a reasonable amount of unused credit</w:t>
      </w:r>
    </w:p>
    <w:p>
      <w:pPr>
        <w:pStyle w:val="ListParagraph"/>
        <w:numPr>
          <w:ilvl w:val="0"/>
          <w:numId w:val="3"/>
        </w:numPr>
        <w:ind w:left="720" w:hanging="360"/>
        <w:rPr/>
      </w:pPr>
      <w:r>
        <w:rPr/>
        <w:t>do not make numerous credit applications in a short period of time</w:t>
      </w:r>
    </w:p>
    <w:p>
      <w:pPr>
        <w:pStyle w:val="ListParagraph"/>
        <w:numPr>
          <w:ilvl w:val="0"/>
          <w:numId w:val="3"/>
        </w:numPr>
        <w:ind w:left="720" w:hanging="360"/>
        <w:rPr/>
      </w:pPr>
      <w:r>
        <w:rPr/>
        <w:t>get a credit card with a co-signor</w:t>
      </w:r>
    </w:p>
    <w:p>
      <w:pPr>
        <w:pStyle w:val="ListParagraph"/>
        <w:numPr>
          <w:ilvl w:val="0"/>
          <w:numId w:val="3"/>
        </w:numPr>
        <w:ind w:left="720" w:hanging="360"/>
        <w:rPr/>
      </w:pPr>
      <w:r>
        <w:rPr/>
        <w:t>get a secured credit card</w:t>
      </w:r>
    </w:p>
    <w:p>
      <w:pPr>
        <w:pStyle w:val="ListParagraph"/>
        <w:numPr>
          <w:ilvl w:val="0"/>
          <w:numId w:val="3"/>
        </w:numPr>
        <w:ind w:left="720" w:hanging="360"/>
        <w:rPr/>
      </w:pPr>
      <w:r>
        <w:rPr/>
        <w:t>get a small loan from depository institution</w:t>
      </w:r>
    </w:p>
    <w:p>
      <w:pPr>
        <w:pStyle w:val="ListParagraph"/>
        <w:numPr>
          <w:ilvl w:val="0"/>
          <w:numId w:val="3"/>
        </w:numPr>
        <w:ind w:left="720" w:hanging="360"/>
        <w:rPr/>
      </w:pPr>
      <w:r>
        <w:rPr/>
        <w:t>get a store credit card, use same as cash offer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720" w:hanging="720"/>
        <w:rPr>
          <w:b/>
          <w:b/>
        </w:rPr>
      </w:pPr>
      <w:r>
        <w:rPr>
          <w:b/>
        </w:rPr>
        <w:t>Automobile Loans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>Negotiated Price</w:t>
      </w:r>
      <w:r>
        <w:rPr/>
        <w:t>—price being paid for the automobile agreed upon by the seller and buyer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>Down Payment</w:t>
      </w:r>
      <w:r>
        <w:rPr/>
        <w:t>—amount of money paid on the automobile at the time of purchase, usually required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>Principal Loan Amount</w:t>
      </w:r>
      <w:r>
        <w:rPr/>
        <w:t>—amount of the loan for the automobile after subtracting the down payment and/or trade-in from negotiated price, before adding fees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>Total Cost of the Loan</w:t>
      </w:r>
      <w:r>
        <w:rPr/>
        <w:t>—total of the principle loan amount, interest paid, and other fees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>Annual Percentage Rate (APR</w:t>
      </w:r>
      <w:r>
        <w:rPr/>
        <w:t>)—measure of the cost of credit on a yearly basis expressed as a percentage</w:t>
      </w:r>
    </w:p>
    <w:p>
      <w:pPr>
        <w:pStyle w:val="Normal"/>
        <w:rPr>
          <w:b/>
          <w:b/>
        </w:rPr>
      </w:pPr>
      <w:r>
        <w:rPr>
          <w:b/>
        </w:rPr>
        <w:t>Credit Card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The minimum payment must be made every month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Safety tip—a lost or stolen credit card should always be reported immediately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Safety tip—when using a credit card, sign the back with a signature and “Please See I.D.”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Credit Reports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Credit Report—a record of a consumer's credit histor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Hard Credit Check—this occurs when permission is given to a company to check an individual's credit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Credit Score—a mathematical tool created to help a lender evaluate the risk associated with lending customers mone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Credit History—a record of transactions involving the use of credit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 xml:space="preserve">Personal medical information is </w:t>
      </w:r>
      <w:r>
        <w:rPr>
          <w:b/>
        </w:rPr>
        <w:t>not</w:t>
      </w:r>
      <w:r>
        <w:rPr/>
        <w:t xml:space="preserve"> found on a consumer’s credit report</w:t>
      </w:r>
    </w:p>
    <w:p>
      <w:pPr>
        <w:pStyle w:val="Normal"/>
        <w:rPr>
          <w:b/>
          <w:b/>
        </w:rPr>
      </w:pPr>
      <w:r>
        <w:rPr>
          <w:b/>
        </w:rPr>
        <w:t>Identity Theft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 xml:space="preserve">A victim of identity theft should call all major credit bureaus to request a </w:t>
      </w:r>
      <w:r>
        <w:rPr>
          <w:rFonts w:cs="Calibri"/>
        </w:rPr>
        <w:t>fraud alert be put on file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An example of identity theft—an individual uses another</w:t>
      </w:r>
      <w:r>
        <w:rPr>
          <w:rFonts w:cs="Calibri"/>
        </w:rPr>
        <w:t>’s personal information to open an account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One way to prevent identify theft is to shred financial and other important documents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RSONAL FINANCE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9:55:00Z</dcterms:created>
  <dc:creator>NHBOE</dc:creator>
  <dc:description/>
  <cp:keywords/>
  <dc:language>en-US</dc:language>
  <cp:lastModifiedBy>NHBOE</cp:lastModifiedBy>
  <dcterms:modified xsi:type="dcterms:W3CDTF">2012-05-30T20:18:00Z</dcterms:modified>
  <cp:revision>4</cp:revision>
  <dc:subject/>
  <dc:title/>
</cp:coreProperties>
</file>